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24.10.2025 № 7 19.00 час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Молодежного парламента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– Киреева В.А., председатель Молодежного парламента Соликам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– Копылов М.Н., член Молодежного парламента Соликам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сутствовали: </w:t>
        <w:tab/>
        <w:t>из 15 членов Молодежного парламента – 10 (кворум 1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Волчок Наталья Анатол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Киреева Валерия Алексе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Журавлева Анна Никола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Копылов Максим Никола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Миков Иван Викто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426" w:hanging="360"/>
        <w:rPr/>
      </w:pPr>
      <w:r>
        <w:rPr>
          <w:sz w:val="28"/>
          <w:szCs w:val="28"/>
        </w:rPr>
        <w:t>Ларышникова Александра Ива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Адлер Софья Валер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Буйских Евгения Серге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Дьяковская Ольга Серге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426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ко Виталий Игоревич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сутствовали: </w:t>
        <w:tab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рончук Юлия Алексеевн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уляева Юлия Вадимовн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омарев Николай Александрович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вш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сьян Н.В. – начальник экспертно-правового отдела аппарата Думы Соликам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реева В.А., председатель Молодежного парламента Соликамского муниципального округа, открыла заседание Молодежного парламента. Объявила о наличии кворума. Сообщила, что повестка дня заседания парламента представлена из 1 вопроса (проект повестки дня прилагается). Предложила утвердить повестку дня заседания Молодежного парламента. Поставила на голосование данное предл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 10</w:t>
        <w:tab/>
        <w:tab/>
        <w:tab/>
        <w:tab/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>- ПРИНЯТ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 направлении предложений по внесению изменений в Положение о Молодежном парламенте Соликамского муниципального округа, утвержденное решением Соликамской городской Думы от 29.03.2017 № 10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лад председателя Молодежного парламента Соликамского муниципального округа Киреевой Валерии Алексее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ирееву В.А., председателя Молодежного парламента Соликамского муниципального округа, о направлении предложений по внесению изменений в Положение о Молодежном парламенте Соликамского муниципального округа, утвержденное решением Соликамской городской Думы от 29.03.2017 № 10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иреева В.А., председатель Молодежного парламента Соликамского муниципального округа, сказала, что Молодежным парламентом подготовлены изменения в Положение о Молодежном парламенте Соликамского муниципального округа, утвержденное решением Соликамской городской Думы от 29 марта 2017 г.  № 107. Ознакомила с изменениями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дпункте «в» пункта 4.1 слова «городского округа» заменить словами «муниципального округа»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абзаце втором пункта 7.2 второе предложение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0" w:name="_Hlk212723099"/>
      <w:r>
        <w:rPr>
          <w:sz w:val="28"/>
          <w:szCs w:val="28"/>
        </w:rPr>
        <w:t>Кандидат считается избранным, если за него проголосовало большинство от утверждённого Думой состава Молодежного парламента</w:t>
      </w:r>
      <w:bookmarkEnd w:id="0"/>
      <w:r>
        <w:rPr>
          <w:sz w:val="28"/>
          <w:szCs w:val="28"/>
        </w:rPr>
        <w:t>.»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7.9 слова «общего числа» заменить словами «</w:t>
      </w:r>
      <w:bookmarkStart w:id="1" w:name="_Hlk212313134"/>
      <w:r>
        <w:rPr>
          <w:rFonts w:cs="Times New Roman" w:ascii="Times New Roman" w:hAnsi="Times New Roman"/>
          <w:sz w:val="28"/>
          <w:szCs w:val="28"/>
        </w:rPr>
        <w:t>числа присутствующих на заседании</w:t>
      </w:r>
      <w:bookmarkEnd w:id="1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ункт 8.5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8.5. Заседание Молодежного парламента правомочно, если на нем присутствует не менее половины от утвержденного Думой состава Молодежного парламента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ункт 8.7 изложить в следующей редакции: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8.7. Решения Молодежного парламента принимаются </w:t>
      </w:r>
      <w:bookmarkStart w:id="2" w:name="_Hlk212311241"/>
      <w:r>
        <w:rPr>
          <w:rFonts w:cs="Times New Roman" w:ascii="Times New Roman" w:hAnsi="Times New Roman"/>
          <w:sz w:val="28"/>
          <w:szCs w:val="28"/>
        </w:rPr>
        <w:t>большинством голосов от числа присутствующих на заседании членов Молодёжного парламента, если иное не предусмотрено настоящим Положением</w:t>
      </w:r>
      <w:bookmarkEnd w:id="2"/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одпункте 1) пункта 9.2 второе предложение изложить в следующей редакц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шение о самороспуске считается принятым если за него проголосовало не менее двух третей от утверждённого Думой состава Молодежного парламента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иреева В.А. отметила, что данный проект решения представляется в связи с тем, что затруднительно оперативно собрать 2/3 количества членов молодежного парламента для принятия важных решений. В молодежных парламентах других округов это условие сформулировано индивидуально, но также встречается и предложенное данным проекто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ный проект решения будет направлен координатору Молодежного парламента Якишину А.В. для внесения проекта решения в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у Соликамского муниципального округа в порядке правотворческой инициативы. </w:t>
      </w:r>
    </w:p>
    <w:p>
      <w:pPr>
        <w:pStyle w:val="Normal"/>
        <w:spacing w:before="0" w:after="0"/>
        <w:ind w:firstLine="660"/>
        <w:contextualSpacing/>
        <w:jc w:val="both"/>
        <w:rPr/>
      </w:pPr>
      <w:r>
        <w:rPr>
          <w:sz w:val="28"/>
          <w:szCs w:val="28"/>
        </w:rPr>
        <w:t>Спросила, будут ли предложения по проекту решения.</w:t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не поступило.</w:t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иреева В.А. поставила на голосование проект решения «О направлении предложений по внесению изменений в Положение о Молодежном парламенте Соликамского муниципального округа, утвержденное решением Соликамской городской Думы от 29.03.2017 № 107»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</w:t>
      </w:r>
      <w:r>
        <w:rPr>
          <w:color w:val="000000"/>
          <w:sz w:val="28"/>
          <w:szCs w:val="28"/>
        </w:rPr>
        <w:t xml:space="preserve"> 10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276"/>
        <w:ind w:left="720" w:firstLine="2824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 xml:space="preserve">- ПРИНЯТ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олодежный парламент Соликамского муниципального округа принял решение «О направлении предложений по внесению изменений в Положение о Молодежном парламенте Соликамского муниципального округа, утвержденное решением Соликамской городской Думы от 29.03.2017 № 10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 </w:t>
        <w:tab/>
        <w:tab/>
        <w:tab/>
        <w:tab/>
        <w:tab/>
        <w:tab/>
        <w:t>В.А. Кирее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 xml:space="preserve">М.Н.Копыло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Молодежного парламен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ликам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октября 2025 г. в 19.00 ч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оликамского 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 направлении предложений по внесению изменений в Положение о Молодежном парламенте Соликамского муниципального округа, утвержденное решением Соликамской городской Думы от 29.03.2017 № 10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лад председателя Молодежного парламента Соликамского муниципального округа Киреевой Валерии Алексеев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2:02:00Z</dcterms:created>
  <dc:creator>Екатерина</dc:creator>
  <dc:description/>
  <cp:keywords/>
  <dc:language>en-US</dc:language>
  <cp:lastModifiedBy>User</cp:lastModifiedBy>
  <cp:lastPrinted>2025-11-05T15:41:00Z</cp:lastPrinted>
  <dcterms:modified xsi:type="dcterms:W3CDTF">2026-01-26T10:20:00Z</dcterms:modified>
  <cp:revision>6</cp:revision>
  <dc:subject/>
  <dc:title>ПРОТОКОЛ</dc:title>
</cp:coreProperties>
</file>